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4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4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290</wp:posOffset>
                </wp:positionH>
                <wp:positionV relativeFrom="paragraph">
                  <wp:posOffset>6270625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93.7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+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Moitié</w:t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 +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60 - … = 58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+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07 + 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7 :..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8 +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 –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0 –  … = 40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7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2 –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13 + 2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0 + … = 5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5 + 3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15 :..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0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8 :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4 + 20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+ 2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3 +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9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0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+80+5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15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0 + 4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00+1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25: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4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4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24;top:-543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+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 +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60 - … = 58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+ 6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07 + 3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7 :..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8 +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 –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0 –  … = 40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7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2 –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13 + 2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0 + … = 57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5 + 3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15 :..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0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8 :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4 + 20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+ 2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3 +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9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0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+80+5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15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0 + 4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00+1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25: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9305</wp:posOffset>
                </wp:positionH>
                <wp:positionV relativeFrom="paragraph">
                  <wp:posOffset>71755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5.6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4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c0000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4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3ffff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506210" cy="78816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788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  <w:gridCol w:w="2561"/>
                              <w:gridCol w:w="854"/>
                              <w:gridCol w:w="2562"/>
                              <w:gridCol w:w="854"/>
                              <w:gridCol w:w="2562"/>
                            </w:tblGrid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3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5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8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1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620.6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  <w:gridCol w:w="2561"/>
                        <w:gridCol w:w="854"/>
                        <w:gridCol w:w="2562"/>
                        <w:gridCol w:w="854"/>
                        <w:gridCol w:w="2562"/>
                      </w:tblGrid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1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6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38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54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85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8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24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1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tencil Std">
    <w:altName w:val="Impact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09:53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11:27:00Z</dcterms:modified>
  <cp:revision>6</cp:revision>
  <dc:subject/>
  <dc:title/>
</cp:coreProperties>
</file>